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1   Review 3 Track 3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1   Review 3 Track 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t must have been very difficult getting a job in the media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It can’t be easy getting by on such a low salar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Working there is not as bad as you might thin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 don’t think I’ll ever get used to it, to be hone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We’re allowed to work from home one day a wee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This one has slightly better sound qualit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9:00Z</dcterms:created>
  <dc:creator>Diane</dc:creator>
  <dc:description/>
  <cp:keywords/>
  <dc:language>en-US</dc:language>
  <cp:lastModifiedBy>Deborah</cp:lastModifiedBy>
  <dcterms:modified xsi:type="dcterms:W3CDTF">2015-06-12T11:19:00Z</dcterms:modified>
  <cp:revision>2</cp:revision>
  <dc:subject/>
  <dc:title>Pre-Intermediate Student’s Book</dc:title>
</cp:coreProperties>
</file>