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7   Unit 12 Track 5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7   Unit 12 Track 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 = Lewis, J = Jess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Where did you disappear t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sorry. I had to go and phone my brother, Noel. It’s his birthday tod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, OK. It’s just that you were quite a long 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I know. I was only going to be five minutes – just wish him ‘Happy Birthday’ – but once he starts talking, he doesn’t stop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, that’s like my mum. She can talk for hours. I sometimes think we could be on the phone and I could go off and have a coffee and then come back and she’d still be talking! She wouldn’t have noticed I’d gon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Right. Well, I’m not sure he’s quite that ba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K, maybe I’m exaggerating, but she is very talkative. Anyway, it sounds like you and Noel get on we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really well. Unfortunately I don’t see him that much now because he’s living in the Stat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Really! What’s he doing there? Is he work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No, he won a scholarship to study Physic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Wow! He must be clev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He is. He’s really bright – always top of his class. But, you know, he’s not one of those intense clever people. He’s really funny and very good with peopl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Sounds a great guy. Do you have any other brothers or sisters? I don’t think you’ve told me befo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Maybe not. Er I’ve got a younger brother called Gre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And what’s he like? Do you get on well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I gues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You don’t sound too su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No. I mean, he’s nice and everything. We’re just … differ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Yeah? In what wa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I don’t know. He’s just so sensitive. I seem to upset him a lot, anyw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 yea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Yeah, for example, he wants to be an artist, yea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And the other week I saw him at my mum and dad’s and he was talking about his big new art project – some kind of install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And I asked, ‘So where and when is this going to be on?’, and he just got annoyed and went qui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Basically, because it won’t happen. He likes the idea of being creative, but he doesn’t want to do the work. I’ve told him before: you need to be ambitious, push yourself more, or you’ll never make any mone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 …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W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No, you’re right. It’s tough being an artist. It’s just that ..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W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Well … I guess you get plenty of criticism in the art world and maybe he doesn’t want his sister to be so direc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Oh, right. So you think it’s my fault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No! I’m just saying ..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: Whatev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It’s … hard ... so, are we going for coffe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: I gues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5:00:00Z</dcterms:created>
  <dc:creator>Diane</dc:creator>
  <dc:description/>
  <cp:keywords/>
  <dc:language>en-US</dc:language>
  <cp:lastModifiedBy>Deborah</cp:lastModifiedBy>
  <dcterms:modified xsi:type="dcterms:W3CDTF">2015-06-12T15:00:00Z</dcterms:modified>
  <cp:revision>2</cp:revision>
  <dc:subject/>
  <dc:title>Pre-Intermediate Student’s Book</dc:title>
</cp:coreProperties>
</file>