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4    Unit 1 Track 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4    Unit 1 Trac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= Alfie, H = Holl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Hi. Nice to meet you. I’m Alfi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Hey. Holly. How’s it going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ah, OK, thanks. I’m a bit nervous though, to be hones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? Why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don’t know. You know … first class. New peop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, I remember that feeling. Don’t worry. You’ll be fine. It’ll be fu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 have you studied here before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, last ter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really? OK. And did you enjoy it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, it was amazing. Our teacher was brilliant. Really great. So patient and helpful, you know. So, what about you? How long’ve you been learning French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For about three years now, I guess, but just on my own at home, using the Interne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Yeah? Have you learned much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my reading has improved and I’ve learned quite a lot of vocabulary, but I really need to practise my speaking more, you know. That’s why I’m here. What about you? Why are you learning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: Well, I’d like to be a translator and French is an official EU language and UN language, so … you kno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ow! OK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 = Noah, G = Giulian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So what did you make of that session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Oh, um. Well, it was … um … different, wasn’t it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I’m glad I’m not the only person that didn’t really enjoy i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So, what’s your name, then? Where are you based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Oh, I’m Noah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Giuliana. H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Hey. And I’m originally from Canada, from Halifax, but I’m working in Santiago no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Oh really? Nice. How long have you been there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A couple of years now. Do you know it? Have you been there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Yeah, loads of times. I’m from Mendoza, just the other side of the mountains. We can drive there in five or six hours. Great cit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I like it, yes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hat are you doing there? Are you working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Yeah. I’m a researcher – attached to the university there. I’m doing work on climate chang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Wow, interesting. And are you presenting at the conference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: Yeah. I was on yesterday, actually. What about you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: No, goodness! The whole idea really scares me. I don’t think I could do it. I’m happy just attending and going to the talk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45:00Z</dcterms:created>
  <dc:creator>Diane</dc:creator>
  <dc:description/>
  <cp:keywords/>
  <dc:language>en-US</dc:language>
  <cp:lastModifiedBy>Deborah</cp:lastModifiedBy>
  <dcterms:modified xsi:type="dcterms:W3CDTF">2015-06-11T15:39:00Z</dcterms:modified>
  <cp:revision>4</cp:revision>
  <dc:subject/>
  <dc:title>Pre-Intermediate Student’s Book</dc:title>
</cp:coreProperties>
</file>