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5   Unit 2 Track 8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5   Unit 2 Track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 = Ryan, C = Clar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Hey, Clara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What is it, Ryan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Have you seen Karim this week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Yeah, I saw him yesterday. Why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Is he OK? I haven’t spoken to him for a while, but the last time I saw him he seemed a bit dow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Hmm, I know. I think it’s his mum. Apparently, she’s quite ill and he’s just very worried about he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Oh no! That sounds like a nightmare. What’s wrong with her? Is it very serious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I think it must be. He was quite upset when I spoke to him and he didn’t want to say much. R: Oh dear. That’s awful. I feel a bit guilty now that I haven’t rung him – I had a feeling something was wro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Why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Well, I met him outside the university with Chris. Chris and I were chatting, but Karim didn’t say much. In fact, he hardly said anything at all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Really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And Karim is normally really chatt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I know. Well, he probably isn’t in the mood to talk to anyone at the momen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Oh dear. Well, if you see him, tell him I’m thinking of him. Say ‘hello’ to him from me. C: Su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 = Belinda, A = Alish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Hello Alisha! How’s it going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Great actually, Belinda. I’ve just finished all my exams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That must be a relief. How did they go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Quite well, I think. I was really pleased with how I di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That’s grea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Are you all right? You look as if you need cheering up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Yeah, sorry. I’m just a bit fed up with the situation with my accommodatio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Oh dear. What’s the problem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Oh, I’ve just found out I can’t continue to stay where I am at the momen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What a pain! How com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Basically, I need to find something else and, to be honest, I just don’t need the stres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 can imagine. Can I do anything to help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No, it’s OK. I’m sure it’ll sort itself out, but thank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Well, at least let me buy you a drink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OK. That’d be nic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What would you lik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A cappuccino would be goo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Anything else? A bit of cake? Go on. It’ll cheer you up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Well, I have to say that chocolate cake looks nic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I think I’ll join you – to celebrate finishing my exam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5:06:00Z</dcterms:created>
  <dc:creator>Diane</dc:creator>
  <dc:description/>
  <cp:keywords/>
  <dc:language>en-US</dc:language>
  <cp:lastModifiedBy>Deborah</cp:lastModifiedBy>
  <dcterms:modified xsi:type="dcterms:W3CDTF">2015-06-11T15:40:00Z</dcterms:modified>
  <cp:revision>3</cp:revision>
  <dc:subject/>
  <dc:title>Pre-Intermediate Student’s Book</dc:title>
</cp:coreProperties>
</file>