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3   Unit 9 Track 4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3   Unit 9 Track 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 = Gavin, L = Lyn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Did I tell you I went round to see Nick and Carol the other da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No, you didn’t. How are they? I haven’t seen them for age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Oh, they’re fine. They said to say ‘hello’ to you. You know they’ve moved recently, don’t you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Oh really? No, I didn’t, actually. The last time I heard from them they were still in that place near the cent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Oh, OK. Well, yeah, they’ve moved, um … I think it was last month. To be honest, they seem much happier now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Oh, that’s good. So what’s their new place like? Is it nic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Yeah, it is. It’s OK. It’s quite a lot bigger than their old place. The front room is huge – it’s about twice the size of this room – and the whole place is pretty spaciou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That must be nice for them now the kids are growing up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I know. They said the old place was getting a bit cramped for them all. They wanted separate rooms for the kids. They didn’t want them sharing forever! That’s the main reason they moved ou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So what kind of place is it? I mean, is it a house or an apartmen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Oh, it’s an apartment. It’s on the third floor of an old block. It’s a little bit run-down and they’ll need to do quite a bit of work on it, but they’ve actually bought it, so they can do what they want to i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Lucky them! All those weekends spent painting and decorating to look forward to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I know! I don’t envy them! It has got real potential, though. It’s got a great kitchen – it’s a similar size to yours, maybe a bit bigger – and it’s got these lovely old wooden floors throughout. And huge windows, so they get a lot of sunlight coming in, which is great. Then there’s a little balcony where you can sit and eat in the summer and a shared garden out the back where the kids can play, and everyth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: Oh, it sounds lovely. I must go round and see them sometime soo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: Yeah, I’m sure they’d like that. The only problem is, though, it’s not as central as their old place was. It’s quite a lot further out, so it takes quite a long time to get the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: Oh, OK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3:05:00Z</dcterms:created>
  <dc:creator>Diane</dc:creator>
  <dc:description/>
  <cp:keywords/>
  <dc:language>en-US</dc:language>
  <cp:lastModifiedBy>Deborah</cp:lastModifiedBy>
  <dcterms:modified xsi:type="dcterms:W3CDTF">2015-06-12T13:05:00Z</dcterms:modified>
  <cp:revision>2</cp:revision>
  <dc:subject/>
  <dc:title>Pre-Intermediate Student’s Book</dc:title>
</cp:coreProperties>
</file>