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6   Unit 2 Track 1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6   Unit 2 Track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 = Robin, C = Carl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Carla! Hey! Fancy seeing you 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Um … sorry, but do I know you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It’s me, Robin. From school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Robin! Wow! WOW! Sorry. I just didn’t recognise you. You look so … differ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Oh, um, yeah. I guess. Anyway, how are you? You’re looking really we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Thanks. I’m fine, yeah. I’m goo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What are you doing he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, I work quite near here. I’m just on my lunch break, actuall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Oh really? Where do you work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Just round the corner actually. I do sales and marketing for a film compan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That’s amazing. I’m really pleased for you. You sound like you’re doing really we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Thanks. I’m enjoying it. It’s hard work, though. I mean, we’re setting up a new website at the moment, so I’m working really long hours. I’m not finishing till nine most day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Really? You must be exhauste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. But it’s fun and I’m learning a lot and the money’s not bad either, so I can’t complai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And are you still with your boyfriend? What was his nam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Cass? Yeah, we’re engaged now, actually. We’re getting married in the summ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Really? Wow! Congratulations! That’s gre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Thanks. Anyway, enough about me. How are you? What are you doing these day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Me? Oh, you know … nothing much, actually. I mean, I’m not really working or anything. I’m just kind of taking my time, thinking about what I want to do, you kn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K. And are you still living at hom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Yeah. Yeah, I am. I can’t really afford a place of my own at the mom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Right. How’s your mum? Is she OK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: She’s fine, yeah. She’s away at the moment, actually. She’s staying with her brother on the coas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, nic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She remembers you, you know. She still talks about you from time to ti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That’s nice to know. Say ‘hello’ to her from 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I will, yeah. Anyway, it’s good to see you agai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Yeah, you too. We must meet again someti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Yeah, let’s. Listen, what are you doing this Saturday? Do you want to meet for lunch or someth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, I’d love to, but I train on Saturdays. I’m doing the marathon next mont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Rather you than me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, I love running – I’m really looking forward to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I have to say, that’s my idea of hell! But still, good luck with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Thank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38:00Z</dcterms:created>
  <dc:creator>Diane</dc:creator>
  <dc:description/>
  <cp:keywords/>
  <dc:language>en-US</dc:language>
  <cp:lastModifiedBy>Deborah</cp:lastModifiedBy>
  <dcterms:modified xsi:type="dcterms:W3CDTF">2015-06-11T15:39:00Z</dcterms:modified>
  <cp:revision>3</cp:revision>
  <dc:subject/>
  <dc:title>Pre-Intermediate Student’s Book</dc:title>
</cp:coreProperties>
</file>