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0   Unit 14 Track 6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0   Unit 14 Track 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Je = Jermaine, Jo = Jodie, Ja = Jame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Je: Welcome to another three Jays podcast –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Totally great or Total rubbish?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For those joining us for the first time, me – Jermaine – and my friends James and Jodie review random stuff chosen by listeners and decide if they’re totally great or total rubbish. That’s it. No maybes – it’s all or nothing. You’re either grade A or a hopeless fail. So first up, it’s me with ‘Cry for help’, an app to scare off attackers. OK. Imagine walking home at night. Someone’s following you – a robber or worse. You open the app and ‘Help!!!’ No-one’s going to attack you with that screaming in their ea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o: Come on! What’s wrong with using your own voic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e: You haven’t had that dream where you want to scream, but nothing comes ou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o: Er, it’s a dream, right – not reali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a: They might cover your mout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o: Or smash your phon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a: Tru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o: Apart from that, some creep’s considering robbing me, right, so I pull out a £500 phone and start searching through my apps! You don’t think he might be more tempted to rob m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a: She has a poin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o: It’s rubbis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e: Good for scaring your little brother, though … ‘Help!!!’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a: No maybes. Total rubbish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e: OK, a hopeless fail. So, James, what about your ‘Universal Translator’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a: Yeah, basically, it’s an app that allows you to speak in a foreign language you don’t know. You just say the words in English and the app plays a spoken translation with th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orrect accen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o: Wow. Sounds cool. Having something like that on your travels has to be good, no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a: It’s good in theory, but it’s difficult to know if the translation is accurate, so I asked a Chinese friend to try it out with m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e: Ha! Any good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a: Well, some were OK – like ‘Hello’, ‘Goodbye’, ‘Can I have a coffee?’ Stuff like tha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o: Coo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a: But I did try and say ‘Your mum’s nice’ and, apparently, it said ‘I like your cow.’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e: Ha ha! Dude, I’m not sure what’s more embarrassing – the translation or saying your mate’s mum is ‘nice’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a: She made us cooki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e: O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o: Whatever. What about the other way round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a: Oh, it only recognises English at the momen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o: So you ask the way to the bank, but you can’t follow the directions. Hardly a universal translator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a: True. But it is half the problem sorted in twelve languages. And the other people could point. They might even take you the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e: And if they try and attack you on the way it could translate this – ‘Help!!!’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a: Exactl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e: Saves you having to learn a languag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a: I’d say it’s totally grea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o: OK, you wi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e: Universal Translator we are agreed you are totally great. Which brings us to Jodie and the ‘Remote Lock’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o: So you install this lock, and then you can use the app on your phone to lock or unlock it from anywhere – Australia if you wanted to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a: Why on earth would you want to open a door from the other side of the world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o: Well ..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51:00Z</dcterms:created>
  <dc:creator>Diane</dc:creator>
  <dc:description/>
  <cp:keywords/>
  <dc:language>en-US</dc:language>
  <cp:lastModifiedBy>Deborah</cp:lastModifiedBy>
  <dcterms:modified xsi:type="dcterms:W3CDTF">2015-06-15T10:59:00Z</dcterms:modified>
  <cp:revision>3</cp:revision>
  <dc:subject/>
  <dc:title>Pre-Intermediate Student’s Book</dc:title>
</cp:coreProperties>
</file>