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12   Unit 16 Track 7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12   Unit 16 Track 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Did you see that thing in the paper about Shaynee Wilson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No. What was tha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Well, you remember she got married last September, righ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Yeah, they were at that film premiere recently. He’s that short blonde gu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Exactly. Well, she’s just announced they’re splitting up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Wow, that didn’t last long, did 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Apparently, she found out that he’s having an affair with some other Hollywood actres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So, did he get much of her money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Did you see that thing on the Times website about the steel plant closing down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You’re joking! Doesn’t your friend Jim work there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Yeah. I haven’t spoken to him ye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So how come it’s being shut down? Has the company gone bankrup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No! Apparently they’re doing quite well. They even promised to expand last yea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So how come …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The usual – it was taken over and the new management claim it’s too expensive to run. They’re moving production abroa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That’s terrible! So how many people are going to lose their jobs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Did you see that thing on TV about that murder in town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Yeah, shocking, isn’t it? How can someone stab someone to death in a crowded place like that in the middle of the day and then get away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I know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E: Apparently, no-one offered to help the victim or did anything to stop the guy who did i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F: It is bad, but then again, what would you have don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: Have you heard the news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: No. Wha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: The deputy president’s resigne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: Really? Why’s tha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G: Haven’t you been following the story? He’s been accused of doing all kinds of things. Like apparently, he took illegal payments connected to that new national sports stadium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: Righ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G: Not that he’s admitted doing anything. He just apologised for ‘causing the government difficulties’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: Right. So what else has he been accused of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: Did you see that thing in the paper about Real Madrid wanting to sign Geraldinho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: I know. It’s bad news for our team, isn’t it? Apparently, he’s refused to play in any friendly matches before the start of the seaso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: Well, that’s that then! This is going to be a terrible season. We needed to buy a top midfielder, not sell one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: Well, Real are supposed to be offering 40 million, which will help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Maybe. But who are we going to get to replace him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13:00Z</dcterms:created>
  <dc:creator>Diane</dc:creator>
  <dc:description/>
  <cp:keywords/>
  <dc:language>en-US</dc:language>
  <cp:lastModifiedBy>Deborah</cp:lastModifiedBy>
  <dcterms:modified xsi:type="dcterms:W3CDTF">2015-06-15T11:13:00Z</dcterms:modified>
  <cp:revision>2</cp:revision>
  <dc:subject/>
  <dc:title>Pre-Intermediate Student’s Book</dc:title>
</cp:coreProperties>
</file>