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Unit 4 Track 2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Unit 4 Track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Do you listen to music muc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ah, all the time. A: What kind of music are you in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All sorts, really, but mainly pop music and R&amp;B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 right. Anyone in particula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Erm, I don’t know … Girls Rock, Soul Train, stuff like tha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, have you heard anything good recently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Well, I downloaded this great song by K Boy. It’s fantastic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47:00Z</dcterms:created>
  <dc:creator>Diane</dc:creator>
  <dc:description/>
  <cp:keywords/>
  <dc:language>en-US</dc:language>
  <cp:lastModifiedBy>Deborah</cp:lastModifiedBy>
  <dcterms:modified xsi:type="dcterms:W3CDTF">2015-06-12T10:47:00Z</dcterms:modified>
  <cp:revision>2</cp:revision>
  <dc:subject/>
  <dc:title>Pre-Intermediate Student’s Book</dc:title>
</cp:coreProperties>
</file>