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1   Unit 6 Track 3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1   Unit 6 Track 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 = Seller, B = Buye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Yes darlin’. You like the jacke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Yeah, it’s nice. How much is i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Two hundred and fift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Two hundred and fifty! That’s very expensiv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Not really. It’s top quality. Feel i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Hmm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That’s genuine leather. It’ll last forever, that will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Sure. It’s nice. But two fift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How much do you wanna pa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Well, I was thinking fift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Fifty! Come on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OK, one hundred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One hundred. You’re insulting me! I won’t make any money like that. Listen, I’ll give it to you for two hundre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Come on. I’ve seen similar ones that are cheaper. One fift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Similar, but not as good. Go on then! Go and buy it. You’re wasting my time … OK, I tell you what, I’ll do it for a hundred and ninet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One sixty. I don’t have much money lef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 One hundred and eighty. Final offer. Take it or leave it. I can’t go lower than that. Look, it’s perfect on you. You look gorgeou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It is nice … OK, one eight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Love, you drive a hard bargain. My wife’ll kill me if she finds out how much I gave that away for! That’s her summer holiday she’s losing on that deal. You want anything else? Hand-printed T-shirts? Unique, they are. Look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17:00Z</dcterms:created>
  <dc:creator>Diane</dc:creator>
  <dc:description/>
  <cp:keywords/>
  <dc:language>en-US</dc:language>
  <cp:lastModifiedBy>Deborah</cp:lastModifiedBy>
  <dcterms:modified xsi:type="dcterms:W3CDTF">2015-06-12T11:17:00Z</dcterms:modified>
  <cp:revision>2</cp:revision>
  <dc:subject/>
  <dc:title>Pre-Intermediate Student’s Book</dc:title>
</cp:coreProperties>
</file>