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0   Unit 6 Track 3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0   Unit 6 Track 3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don’t like souvenirs like magnets or key rings. They’re a waste of money. Better to have something you can consume. My neighbour’s Italian and he gave us this delicious fruit cake. Apparently, it’s very typical. Oh, what do you call it … um ... comes in a box … oh, </w:t>
      </w:r>
      <w:r>
        <w:rPr>
          <w:rFonts w:cs="Times New Roman" w:ascii="Times New Roman" w:hAnsi="Times New Roman"/>
          <w:i/>
          <w:sz w:val="24"/>
          <w:szCs w:val="24"/>
        </w:rPr>
        <w:t>Panettone</w:t>
      </w:r>
      <w:r>
        <w:rPr>
          <w:rFonts w:cs="Times New Roman" w:ascii="Times New Roman" w:hAnsi="Times New Roman"/>
          <w:sz w:val="24"/>
          <w:szCs w:val="24"/>
        </w:rPr>
        <w:t xml:space="preserve"> – that’s it! Anyway, yeah, I also went to Malta recently and we bought a bottle of drink made from prickly pears. Lovely. We finished the drink in about two days, but I kept the bottle as it was actually perfect for keeping oil i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y wife’s an English teacher and she gets all kinds of presents from her students – and I know I’m going to sound ungrateful – but I don’t want them! One student gave her a present for me. It was a horrible bright silk tie with a picture of the Great Wall of China printed on it! Another time we had this plastic model of the Eiffel Tower with a light in it. I mean, I’m a designer! Why do I need these things? My wife refuses to throw them away, though, so we keep them in a box under the stairs and I agree to display one item each month in the kitche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ne of my friends spent last summer travelling round Europe by train and she brought me back an apron from Lithuania, I think it was, to wear while I’m cooking. It’s the best souvenir I’ve ever had. It’s made from this beautiful hand-woven material and it has a lovely stripy pattern which she said is typical from there. She’s clever, because she knows I love cooking and she’s also seen the mess I make when I cook. Maybe I’ll look less scruffy now!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 visited Greece last year and we went to Athens. As a souvenir, my daughter bought a glass paperweight with an image of the Parthenon inside. She was really happy with it. Then on the way home, the airline lost our luggage. The paperweight was in her bag so she was upset, but then they found the bags and when they arrived the paperweight was there and it was fine. Big relief! But then, she was putting it on her shelf and she dropped it! Oh dear, she was so upset! She cried for age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13:00Z</dcterms:created>
  <dc:creator>Diane</dc:creator>
  <dc:description/>
  <cp:keywords/>
  <dc:language>en-US</dc:language>
  <cp:lastModifiedBy>Deborah</cp:lastModifiedBy>
  <dcterms:modified xsi:type="dcterms:W3CDTF">2015-06-14T08:25:00Z</dcterms:modified>
  <cp:revision>3</cp:revision>
  <dc:subject/>
  <dc:title>Pre-Intermediate Student’s Book</dc:title>
</cp:coreProperties>
</file>