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6   Unit 2 Track 1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6   Unit 2 Track 1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aving seen his Free Hugs campaign attract the attention of the world’s media, Juan Mann wrote a book called </w:t>
      </w:r>
      <w:r>
        <w:rPr>
          <w:rFonts w:cs="Times New Roman" w:ascii="Times New Roman" w:hAnsi="Times New Roman"/>
          <w:i/>
          <w:sz w:val="24"/>
          <w:szCs w:val="24"/>
        </w:rPr>
        <w:t>The Illustrated Guide to Free Hugs</w:t>
      </w:r>
      <w:r>
        <w:rPr>
          <w:rFonts w:cs="Times New Roman" w:ascii="Times New Roman" w:hAnsi="Times New Roman"/>
          <w:sz w:val="24"/>
          <w:szCs w:val="24"/>
        </w:rPr>
        <w:t xml:space="preserve">, became a well-known public speaker and published his mobile number online, offering to go out for dinner with anyone who contacted him. In the meantime, however, his then-friend Shimon Moore, who had initially posted the video on YouTube, found his band was getting offered record deals. They moved to Los Angeles and started selling Free Hugs goods at concerts. And that’s where it all went wro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y 2010, the pair had fallen out, with Mann claiming that he hadn’t earned any money at all from the sales. He now leads a quiet life well away from the public eye, while Moore is still promoting the Free Hugs ‘brand’, and what a brand it’s become: there’s now an annual international Free Hugs Day; Free Hugs have been used to raise awareness of HIV and AIDS in some countries, while in others the movement is viewed with suspicion and huggers have been arrested.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ven though its founder is no longer actively involved, it seems that, in the end, free hugs are about more than Juan Man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34:00Z</dcterms:created>
  <dc:creator>Diane</dc:creator>
  <dc:description/>
  <cp:keywords/>
  <dc:language>en-US</dc:language>
  <cp:lastModifiedBy>Deborah</cp:lastModifiedBy>
  <dcterms:modified xsi:type="dcterms:W3CDTF">2015-06-11T15:40:00Z</dcterms:modified>
  <cp:revision>3</cp:revision>
  <dc:subject/>
  <dc:title>Pre-Intermediate Student’s Book</dc:title>
</cp:coreProperties>
</file>