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7   Unit 3 Track 1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7   Unit 3 Track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 = Claire, R = Receptionis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Hello there. I wonder if you can help me. I’m thinking of going sightseeing today. Can you recommend anywhere good to go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Well, it depends on what you like. There are lots of places to choose from. What kinds of things are you interested in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I don’t know. Um, something cultural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Oh, right. OK. Well, quite close to here is St Mary’s Church. It’s Kraków’s most famous church – and very beautifully decorated. You can walk there in five or ten minute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K. I’m not really a big fan of churches, to be hones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That’s OK, I understand. Of course, the most visited place near here is Auschwitz. There’s a day tour leaving soo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Actually, we’re planning on going there later in the wee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Well, in that case, you could try Kazimierz, the old Jewish Quarter, where Steven Spielberg filmed some of </w:t>
      </w:r>
      <w:r>
        <w:rPr>
          <w:rFonts w:cs="Times New Roman" w:ascii="Times New Roman" w:hAnsi="Times New Roman"/>
          <w:i/>
          <w:sz w:val="24"/>
          <w:szCs w:val="24"/>
        </w:rPr>
        <w:t>Schindler’s List</w:t>
      </w:r>
      <w:r>
        <w:rPr>
          <w:rFonts w:cs="Times New Roman" w:ascii="Times New Roman" w:hAnsi="Times New Roman"/>
          <w:sz w:val="24"/>
          <w:szCs w:val="24"/>
        </w:rPr>
        <w:t xml:space="preserve">. It’s actually quite a lively area now. There are lots of good bars and restaurants round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h, so that might be nice for this evening, the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Yes, maybe. Let me know if you want more information about places to eat or drink there. Erm, then if you’d prefer something a bit different, how about a guided tour of Nowa Huta, the old communist district? They’ll show you what life was like in the old days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h, that sounds interesting. How much is that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About €40. I can call and book a place for you if you want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What times does that leav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: Every two hours from outside the hotel and the tours last around 90 minutes. They leave at 10 o’clock, 12 o’clock, 2 o’clock and 4 o’cloc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: OK, that’s great. Can you book me onto the 2 o’clock tour? Then I can do some shopping in the main square in town beforehan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: Su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51:00Z</dcterms:created>
  <dc:creator>Diane</dc:creator>
  <dc:description/>
  <cp:keywords/>
  <dc:language>en-US</dc:language>
  <cp:lastModifiedBy>Deborah</cp:lastModifiedBy>
  <dcterms:modified xsi:type="dcterms:W3CDTF">2015-06-11T15:51:00Z</dcterms:modified>
  <cp:revision>2</cp:revision>
  <dc:subject/>
  <dc:title>Pre-Intermediate Student’s Book</dc:title>
</cp:coreProperties>
</file>