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Intermediate Audio 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Intermediate Audio 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198   Unit 4 Track 22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198   Unit 4 Track 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How long has he been driving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How long have you been doing that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 How long did you play for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 How long was he injured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 How long did you warm up for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 How long have they been married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 How long has she been learning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How long have you been waiting?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10:46:00Z</dcterms:created>
  <dc:creator>Diane</dc:creator>
  <dc:description/>
  <cp:keywords/>
  <dc:language>en-US</dc:language>
  <cp:lastModifiedBy>Deborah</cp:lastModifiedBy>
  <dcterms:modified xsi:type="dcterms:W3CDTF">2015-06-12T10:46:00Z</dcterms:modified>
  <cp:revision>2</cp:revision>
  <dc:subject/>
  <dc:title>Pre-Intermediate Student’s Book</dc:title>
</cp:coreProperties>
</file>