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4   Unit 9 Track 4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4   Unit 9 Track 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 = Shola, A = Anastas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Are you Shola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Yeah. Anastasia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Yes. Nice to meet you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You too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You found the right stop then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Yeah, yeah. It was all very easy. Is the flat near here then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Yes, it’s just down this side street. I just thought it was easier to meet 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No, sure. It’s very convenient to get around then. I didn’t realise it was quite so centra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Of course. I guess that’s why it’s more popular than it used to b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Right. What’s happening there then?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 don’t know. Maybe just an acciden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Really? Because I saw a burnt car on my way here – it seems a bit rough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No. It’s true it was a bit dangerous before, but the authorities did a lot and there’s much less crime now. I mean, of course there can be trouble now, but it was so much worse in the pas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The graffiti’s kind of coo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t is cool. And of course we have the park and the rive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Yeah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You like runn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Not reall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ell, it’s good for sunbathing the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A bit chilly for tha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n the summer, though … you can go naked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Er ... O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So, here we a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Nice build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Much better now it’s restored. It was falling down before my parents bought the place. It had … I think you call them … um, squatters? You see all this staircase? It’s all been restore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So your parents bought it? You mean, the whole build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Yeah, it was an investment a few years ago. Property prices have gone up a lot now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Righ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So, we’re on the top floor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Wait, there’s no lif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No, it’s not possibl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Almost there! OK, you’re here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Oh! I’m not as fit as I used to be! I guess you must be used to it, though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Yeah, I’m much thinner than I was. I’ve lost 30 kilos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Reall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No, I’m joking. But it keeps you fit. So come in. Here’s the living room. We sha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OK. Nice. Oh, great view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Yes. And this would be your room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OK. It’s a bit smaller than I expecte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Really? I had another English man here who said it was ‘cosy’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That’s one word. But not much space if I wanted a friend to visit. Can I have visitors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’m afraid not. I want you to myself. Ha, ha. I’m joking, of course. It is very small I think with visitors, but I can recommend some places nearb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OK. Well, the kitchen’s nice and big. Is it OK if I cook here whenever I lik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Sure – as long as I’m not preparing someth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Right – that might be awkwar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But there’s a microwave. You can do microwave meal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Hmm. Hey, nice speakers! You like music, yeah? Would you mind if I played my music in he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Within reason. Obviously you can’t play rap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Well, that’s OK. I’m not really into …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’m joking! Of course I love rap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OK … well … rap’s OK. You know, I think I’ve seen enough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’ll show you the toile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I have a couple of other places to see. So I’d better get go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OK, well ring me when you’ve decided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: Sur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3:11:00Z</dcterms:created>
  <dc:creator>Diane</dc:creator>
  <dc:description/>
  <cp:keywords/>
  <dc:language>en-US</dc:language>
  <cp:lastModifiedBy>Deborah</cp:lastModifiedBy>
  <dcterms:modified xsi:type="dcterms:W3CDTF">2015-06-12T13:11:00Z</dcterms:modified>
  <cp:revision>2</cp:revision>
  <dc:subject/>
  <dc:title>Pre-Intermediate Student’s Book</dc:title>
</cp:coreProperties>
</file>