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6   Review 1 Track 1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6   Review 1 Track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You look as if you need to go to be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What are you doing after the class? Do you fancy a coffe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We’re going out for dinner later. Do you want to join u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We met when we were working at the same law firm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Sorry, what did you say? I didn’t hea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I’d forgotten to put it in my diary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44:00Z</dcterms:created>
  <dc:creator>Diane</dc:creator>
  <dc:description/>
  <cp:keywords/>
  <dc:language>en-US</dc:language>
  <cp:lastModifiedBy>Deborah</cp:lastModifiedBy>
  <dcterms:modified xsi:type="dcterms:W3CDTF">2015-06-11T15:44:00Z</dcterms:modified>
  <cp:revision>2</cp:revision>
  <dc:subject/>
  <dc:title>Pre-Intermediate Student’s Book</dc:title>
</cp:coreProperties>
</file>