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Intermediate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Intermediate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209   Unit 13 Track 62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209   Unit 13 Track 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What was the weather like in Peru? Was it hot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: No, it wasn’t, actually. We arrived at night and it was freezing. Then during the day it was still chilly and cloudy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Oh dear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: I wish I’d taken some warmer clothes. I only had T-shirts and one thin jacket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Oh no!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: It was stupid. I should’ve thought more carefully before setting off. I knew we’d be in the mountains and could’ve checked the forecast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I guess, but South America – you assume it’ll be hot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: Exactly! It’s silly, really! Anyway, we still had an amazing time!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: Hello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: Hello, Mum. It’s me, Alan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: Oh hello. I was worried. Did you arrive safely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: Yeah, sorry, we got here late – that’s why I didn’t phon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: Oh right. So, is everything OK? Are you both well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: Yeah, fine, except for the cockroaches in the hotel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: Cockroaches!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: Yeah. We stayed in this little place last night and the room was filthy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: That’s horrible!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: We were silly. We should’ve looked around more, but because we got here so late, we just chose the first cheap place we came across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: Oh Alan!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: Don’t worry – we’ll check the place out better next tim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: I hope so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: How was Greece? Nice and hot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: Yes, it was. It was boiling!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: Lucky you! I bet that was nic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: It was, but I did get sunburnt on the first day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: Oh no!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: It was really hot and I was sunbathing and just fell asleep. The next day, my skin went purple! It was horribl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: Oh you poor thing!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: Oh, it was my own fault. I shouldn’t have stayed in the sun for so long, especially with my skin. I should’ve at least put on some sun cream!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: Hello Sir. Are all three of you flying together to Prague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: Yes, that’s right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: In that case, I’ll just need to weigh your bags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: Sur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: I’m afraid you have to pay an excess baggage charge of €100 on this bag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: What? But there are three of us! The baggage allowance is fifteen kilos each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: I’m sorry Sir, but the rules are very clear: the maximum for any one bag is fifteen kilos, and this one weighs 25. You can transfer some weight to your hand baggage if you lik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: How can we fit ten kilos in there? It’s tiny!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: Well, in that case you need to pay the excess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: That’s ridiculous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: I’m sorry, but it really isn’t my fault. The ticket conditions are very clear. I’m afraid you have to go back to the desk over there and pay the excess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: But the queue’s huge!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: I told you we should’ve brought another suitcas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: I just thought it would be easier with two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: €100! That’s such a rip-off!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5:35:00Z</dcterms:created>
  <dc:creator>Diane</dc:creator>
  <dc:description/>
  <cp:keywords/>
  <dc:language>en-US</dc:language>
  <cp:lastModifiedBy>Deborah</cp:lastModifiedBy>
  <dcterms:modified xsi:type="dcterms:W3CDTF">2015-06-12T15:35:00Z</dcterms:modified>
  <cp:revision>2</cp:revision>
  <dc:subject/>
  <dc:title>Pre-Intermediate Student’s Book</dc:title>
</cp:coreProperties>
</file>