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Intermediate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Intermediate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6   Unit 3 Track 1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6   Unit 3 Track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it’s about ten miles out of town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you can walk along the wall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it’s in the financial distric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it’s down by the beach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it’s further along the coas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you find them all over this area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5:46:00Z</dcterms:created>
  <dc:creator>Diane</dc:creator>
  <dc:description/>
  <cp:keywords/>
  <dc:language>en-US</dc:language>
  <cp:lastModifiedBy>Deborah</cp:lastModifiedBy>
  <dcterms:modified xsi:type="dcterms:W3CDTF">2015-06-11T15:46:00Z</dcterms:modified>
  <cp:revision>2</cp:revision>
  <dc:subject/>
  <dc:title>Pre-Intermediate Student’s Book</dc:title>
</cp:coreProperties>
</file>