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Intermediate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Intermediate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8   Unit 4 Track 21</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8   Unit 4 Track 2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I = Ian, R = Rika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What happened there, Rika? Did you just sign that guy’s book?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You saw tha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Yeah! It was like you were famous or someth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That’s because, er ... I don’t know. I guess I am, kind of – if you’re a judo fa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Wha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Well, in my other life, away from selling books, I do judo and last week I was in a competition on TV. That guy recognised me from ther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Seriously? That’s amaz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Oh, it’s no big deal. I didn’t win it or anything. I lost in the semi-final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You got to the semi-finals! I can’t believe it! I mean, no offence, but you don’t look big enough to figh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 Well, you fight according to your weight in judo, so size doesn’t matter. Although being big isn’t always an advantage. It’s more about balance. Someone can be big and strong, but if they’re off-balance, you can easily throw them. I bet I could throw you ove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Hey, I believe you! So how long have you been doing it, the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Ever since I was a kid. At school, the big kids often used to bully me because I was so small and I got into fights, so my dad suggested I did a martial art to defend myself and that was it, really.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Well, you’ve kept very quiet about it. I mean, how long have I known you now? Six years? R: Yeah, well, I don’t really feel like it’s connected to what I do at work and, I don’t know, I think it’s strange for me to just tell colleagues I’m a judo champion for no reaso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I guess. So, how often do you have to trai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Well, I usually practise all the techniques for at least an hour a day once I get home in the evening, and then two or three times a week I go to a special judo school to practise fighting. I: Wow! And this competition the other week … what was it exactly? Was it a big th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Um, yeah … it was the women’s national final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No! And you got to the semi-final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Yeah! I’ve actually won it before so I’m a bit annoyed I didn’t win it this time, but I had quite a bad back injury last year, which stopped me doing any training or fight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Really? How long were you out of actio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 Well, I didn’t do anything for a couple of months and I only started full training a few weeks before the finals.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 OK. Well, it sounds as if you did well to get to the semi-finals the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 I guess. And the girl who beat me went on to win the whole thing, so ... still, I hate losing! I: Amazing. You learn something new every day!</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0:45:00Z</dcterms:created>
  <dc:creator>Diane</dc:creator>
  <dc:description/>
  <cp:keywords/>
  <dc:language>en-US</dc:language>
  <cp:lastModifiedBy>Deborah</cp:lastModifiedBy>
  <dcterms:modified xsi:type="dcterms:W3CDTF">2015-06-12T10:45:00Z</dcterms:modified>
  <cp:revision>2</cp:revision>
  <dc:subject/>
  <dc:title>Pre-Intermediate Student’s Book</dc:title>
</cp:coreProperties>
</file>