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6   Unit 11 Track 5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6   Unit 11 Track 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You’ll never guess what happened last nigh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Go on. W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ell, I was walking home when I suddenly saw a horse, standing there in the street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I saw something really strange while we were awa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Oh yeah? What was t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We saw this whale stuck on the beach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Seriously? Still aliv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Yeah! It was actually quite upsetting! We phoned the police to see if they could organise help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I was just about to put my shoes on when I found a scorpion hiding in one of the shoes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: Really? What was that doing ther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: I don’t know. I guess it was just looking for somewhere to sleep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We spent hours trying to persuade the cat to come down from the tree, but it refused to co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Oh no! That’s awful! So what happened in the end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: Well, eventually, we gave up. But an hour later it walked into the kitchen, looking for its dinner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4:41:00Z</dcterms:created>
  <dc:creator>Diane</dc:creator>
  <dc:description/>
  <cp:keywords/>
  <dc:language>en-US</dc:language>
  <cp:lastModifiedBy>Deborah</cp:lastModifiedBy>
  <dcterms:modified xsi:type="dcterms:W3CDTF">2015-06-12T14:41:00Z</dcterms:modified>
  <cp:revision>2</cp:revision>
  <dc:subject/>
  <dc:title>Pre-Intermediate Student’s Book</dc:title>
</cp:coreProperties>
</file>