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Unit 4 Track 2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Unit 4 Track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Do you go swimming a lo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Do you eat out a lo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So do you read muc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Do you go to the cinema muc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How often do you play games on the computer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So how often do you go to the gym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Do you ever try to read in English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Do you ever watch your favourite team play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06:00Z</dcterms:created>
  <dc:creator>Diane</dc:creator>
  <dc:description/>
  <cp:keywords/>
  <dc:language>en-US</dc:language>
  <cp:lastModifiedBy>Deborah</cp:lastModifiedBy>
  <dcterms:modified xsi:type="dcterms:W3CDTF">2015-06-11T16:06:00Z</dcterms:modified>
  <cp:revision>2</cp:revision>
  <dc:subject/>
  <dc:title>Pre-Intermediate Student’s Book</dc:title>
</cp:coreProperties>
</file>