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1   Review 7 Track 6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1   Review 7 Track 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I need it to fix this wit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You should’ve told m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You shouldn’t have done tha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If I’d known, I could’ve done something about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Being the boss’s daughter made working there quite har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6 I’m really looking forward to seeing you all agai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59:00Z</dcterms:created>
  <dc:creator>Diane</dc:creator>
  <dc:description/>
  <cp:keywords/>
  <dc:language>en-US</dc:language>
  <cp:lastModifiedBy>Deborah</cp:lastModifiedBy>
  <dcterms:modified xsi:type="dcterms:W3CDTF">2015-06-15T10:59:00Z</dcterms:modified>
  <cp:revision>2</cp:revision>
  <dc:subject/>
  <dc:title>Pre-Intermediate Student’s Book</dc:title>
</cp:coreProperties>
</file>