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8   Review 6 Track 6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8   Review 6 Track 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 used to, but I don’t anymo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 tried it, but I really wish I hadn’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’d go there all the time when I was a ki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They found it again two days after it’d been stole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I could see it from the hotel, but didn’t manage to vis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We couldn’t use the pool because it was being cleane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5:22:00Z</dcterms:created>
  <dc:creator>Diane</dc:creator>
  <dc:description/>
  <cp:keywords/>
  <dc:language>en-US</dc:language>
  <cp:lastModifiedBy>Deborah</cp:lastModifiedBy>
  <dcterms:modified xsi:type="dcterms:W3CDTF">2015-06-12T15:22:00Z</dcterms:modified>
  <cp:revision>2</cp:revision>
  <dc:subject/>
  <dc:title>Pre-Intermediate Student’s Book</dc:title>
</cp:coreProperties>
</file>