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Unit 8 Track 3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Unit 8 Track 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’d complain if that happened to m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’d go crazy if I worked in a kitch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’d be in trouble if I had to cook for myself every d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f they tried to charge me for water, I’d just refuse to pa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’d come with you if I wasn’t working tomorrow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I wouldn’t eat that even if you paid m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02:00Z</dcterms:created>
  <dc:creator>Diane</dc:creator>
  <dc:description/>
  <cp:keywords/>
  <dc:language>en-US</dc:language>
  <cp:lastModifiedBy>Deborah</cp:lastModifiedBy>
  <dcterms:modified xsi:type="dcterms:W3CDTF">2015-06-12T13:02:00Z</dcterms:modified>
  <cp:revision>2</cp:revision>
  <dc:subject/>
  <dc:title>Pre-Intermediate Student’s Book</dc:title>
</cp:coreProperties>
</file>