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3   Unit 16 Track 7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3   Unit 16 Track 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’ve been under a lot of stress latel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Hopefully, it’s just an upset stoma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They asked if I was allergic to any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He’s never apologised for saying what he sai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It didn’t happen during the time that I worked the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She’s been accused of stealing money at wor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45:00Z</dcterms:created>
  <dc:creator>Diane</dc:creator>
  <dc:description/>
  <cp:keywords/>
  <dc:language>en-US</dc:language>
  <cp:lastModifiedBy>Deborah</cp:lastModifiedBy>
  <dcterms:modified xsi:type="dcterms:W3CDTF">2015-06-15T14:45:00Z</dcterms:modified>
  <cp:revision>2</cp:revision>
  <dc:subject/>
  <dc:title>Pre-Intermediate Student’s Book</dc:title>
</cp:coreProperties>
</file>