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6   Unit 11 Track 5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6   Unit 11 Track 5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hat’s a nice photo. Who’s th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Oh, it’s a frie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And is that your c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Yea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t’s so cut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I know. Mind you she’s lucky she’s still ali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Really? What happen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ell, when she was a little kitten she actually got stuck inside the wall of our hous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You’re joking! How did that happe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e’re not absolutely sure, because we didn’t see her disappear, but we think she crawled through a little hole in the floor in our bedroom and then she fell down the gap between the wal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Oh no.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Anyway, we were watching TV and we could hear these little cries coming from somewhere, but we were going mad because we couldn’t see her anywhere and then we worked out she was actually inside the wall!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o how did you get her ou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e had to call the fire service in the end, and they basically broke a bit of the outside wall and they managed to get her out like that. Here, I think I still have a picture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Oh, look at that! Oh that sad little fac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I know. I’m glad we found her.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You’ll never guess what happened last n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Go on. Wh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Well, I was writing some reports on my computer at home when I suddenly noticed a group of crows looking quite excited. They were all making this dreadful noise so I went outside to see what was happen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An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Well, the crows were chasing a little parrot up and down the stree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A parrot? What was it doing t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I have no idea. I guess it must’ve escaped from somewhere. Anyway, it was obviously very scared and cold. I felt really sorry for it so I chased the crows away. The parrot was then sitting on my neighbour’s roof and I didn’t want to leave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Yeah? So what happened in the end? Did you catch i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 Yeah, I had to put some fruit and seeds on the ground to tempt it down and then when it came down, I managed to catch it and put it into a box. We’ve got it at home now.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Wow! That’s mad. Actually, it reminds me of something I saw a few weeks ago. I was coming home from work on my bicycle when …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I really thought I was going to die. Honestly, I hope I never see another crocodile in my lif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I can imagine. That’s awful! It actually reminds me of something that happened to me last year in Indonesia.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Oh yeah? What was th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Well, I was there on holiday, and I’d decided to spend a few days trekking through the jungle. On the second day, we were walking along a path through the rainforest when suddenly these huge lizards came running out of the bushes from all sides. They were enormous – much bigger than me! Everyone ran away, leaving me with three of these monster lizards running towards me. I tried to scream, but just couldn’t! I really thought they were going to eat m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Really? That sounds terrifying! So what happen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 Well, luckily, the guides managed to stop the lizards with these big sticks they had, and so I managed to escap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20:00Z</dcterms:created>
  <dc:creator>Diane</dc:creator>
  <dc:description/>
  <cp:keywords/>
  <dc:language>en-US</dc:language>
  <cp:lastModifiedBy>Deborah</cp:lastModifiedBy>
  <dcterms:modified xsi:type="dcterms:W3CDTF">2015-06-12T14:20:00Z</dcterms:modified>
  <cp:revision>2</cp:revision>
  <dc:subject/>
  <dc:title>Pre-Intermediate Student’s Book</dc:title>
</cp:coreProperties>
</file>