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8   Unit 13 Track 61</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8   Unit 13 Track 61</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1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M = Maria, B = Belinda, A = Andre</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 Thanks for picking us up. It’s really kind of you.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That’s OK. It’s no problem. So, how was your journe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 Oh, quite stressful, actually. It’s a relief to finally be her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Oh no! What happened? You weren’t delayed or anything, were you?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 No, no, it wasn’t that, thank goodness, but everything else that could go wrong did! To begin with, we almost missed the flight, because Andre didn’t want to spend too long hanging around at the airpor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I’ve already said I’m sorr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 He said we’d be OK if we got there an hour and a half before take-off, but there was a huge queue at the check-in desk and then another one going through security, so in the end we only just caught the fligh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How come it was so busy? It’s not really the holiday seaso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Exactly. They were doing extra security checks for some reaso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Oh righ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 Whatever, if we’d been there earlier …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OK, OK.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 Anyway, the flight was dreadful too.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Awful. We hit a big storm coming over France and it was so bumpy ...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 Honestly, at one point, I thought we were going to crash!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I was sweat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That sounds terrify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 It was! I don’t want to go through that again, I can tell you!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Me neither.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 I’m sure. What do you want to do now? Do you want to go and get something to eat, or do you want to check in at the hotel firs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2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L = Lara, K = Karen</w:t>
      </w:r>
      <w:r>
        <w:rPr>
          <w:rFonts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 Hi. There you are! I was starting to worr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 Yeah, sorry I’m so late. I had a bit of a nightmare getting her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 Oh really? How com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 Well, to begin with, it was still dark when I set off.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 Really? What time did you lea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 Six. And then it immediately started to pour down, so the roads were really slipper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 Oh, I hate driving in the rain – especially in the dark.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 So do I. That’s probably why I took a wrong turning. I got completely lost and ended up going round in circles for ages. I couldn’t work out where I was or where I was going! Then, when I finally got back onto the right road, I almost had an acciden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 Seriously? What happene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 Oh, it wasn’t anything bad. It was just this stupid guy in a big expensive car who drove straight across me. I had to brake to avoid hitting him. I wasn’t hurt or anything, but I did have to stop and park the car for a few minutes to calm dow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 Oh, you poor thing. That’s awful – but that’s male drivers for you!</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5:30:00Z</dcterms:created>
  <dc:creator>Diane</dc:creator>
  <dc:description/>
  <cp:keywords/>
  <dc:language>en-US</dc:language>
  <cp:lastModifiedBy>Deborah</cp:lastModifiedBy>
  <dcterms:modified xsi:type="dcterms:W3CDTF">2015-06-12T15:36:00Z</dcterms:modified>
  <cp:revision>3</cp:revision>
  <dc:subject/>
  <dc:title>Pre-Intermediate Student’s Book</dc:title>
</cp:coreProperties>
</file>