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Intermediate Audio 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Intermediate Audio 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197   Unit 3 Track 16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197   Unit 3 Track 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: I’m thinking of doing some shopping today. Can you recommend anywhere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: Well, you could try Oxford Street. There are lots of big department stores there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: To be honest, I’m not really a big fan of department stores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: Oh, OK. Well, in that case, how about Portobello Road? It’s a big street market. You can find lots of bargains there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: Oh, that sounds great. I love that kind of thing. Is it easy to get to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: Yes, very. I’ll show you on the map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: I’m thinking of doing some sightseeing today. Can you recommend anywhere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: Well, you could try the local museum. That’s quite close to here. They’ve got lots of interesting things in there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: Right. I’m not really into museums, to be honest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: That’s OK. In that case, how about going to the Roman ruins down by the lake? There are also some nice cafés and you can swim there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: Oh, that sounds better. Are they expensive to get into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: No, it’s quite cheap. It should only be about $10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5:53:00Z</dcterms:created>
  <dc:creator>Diane</dc:creator>
  <dc:description/>
  <cp:keywords/>
  <dc:language>en-US</dc:language>
  <cp:lastModifiedBy>Deborah</cp:lastModifiedBy>
  <dcterms:modified xsi:type="dcterms:W3CDTF">2015-06-11T15:53:00Z</dcterms:modified>
  <cp:revision>2</cp:revision>
  <dc:subject/>
  <dc:title>Pre-Intermediate Student’s Book</dc:title>
</cp:coreProperties>
</file>